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sz w:val="28"/>
          <w:szCs w:val="28"/>
        </w:rPr>
      </w:pPr>
      <w:r>
        <w:rPr>
          <w:bCs/>
          <w:color w:val="000000"/>
          <w:sz w:val="28"/>
          <w:szCs w:val="28"/>
        </w:rPr>
        <w:t xml:space="preserve">ЛОКК Джон </w:t>
      </w:r>
      <w:r>
        <w:rPr>
          <w:color w:val="000000"/>
          <w:sz w:val="28"/>
          <w:szCs w:val="28"/>
        </w:rPr>
        <w:t>(1632—1704) — английский философ, продолжа</w:t>
        <w:softHyphen/>
        <w:t xml:space="preserve">тель лпкнн Ф. </w:t>
      </w:r>
      <w:r>
        <w:rPr>
          <w:i/>
          <w:iCs/>
          <w:color w:val="000000"/>
          <w:sz w:val="28"/>
          <w:szCs w:val="28"/>
        </w:rPr>
        <w:t xml:space="preserve">Бэкона </w:t>
      </w:r>
      <w:r>
        <w:rPr>
          <w:color w:val="000000"/>
          <w:sz w:val="28"/>
          <w:szCs w:val="28"/>
        </w:rPr>
        <w:t xml:space="preserve">(см.) и </w:t>
      </w:r>
      <w:r>
        <w:rPr>
          <w:i/>
          <w:iCs/>
          <w:color w:val="000000"/>
          <w:sz w:val="28"/>
          <w:szCs w:val="28"/>
        </w:rPr>
        <w:t xml:space="preserve">Гобб-сп </w:t>
      </w:r>
      <w:r>
        <w:rPr>
          <w:color w:val="000000"/>
          <w:sz w:val="28"/>
          <w:szCs w:val="28"/>
        </w:rPr>
        <w:t>(см.) в философии. Локк разра</w:t>
        <w:softHyphen/>
        <w:t>ботал основной принцип Бэкона— происхождение знаний и идей из мира чувств. Локк — материа</w:t>
        <w:softHyphen/>
        <w:t>лист; он признавал объективное существование вещей и считал, что идеи и представления являются результатом воздействия этих иещой на наши органы чувств. В своём главном произведении «Опыт о человеческом разуме» (1690) Локк подверг резкой кри</w:t>
        <w:softHyphen/>
        <w:t xml:space="preserve">тике учение </w:t>
      </w:r>
      <w:r>
        <w:rPr>
          <w:i/>
          <w:iCs/>
          <w:color w:val="000000"/>
          <w:sz w:val="28"/>
          <w:szCs w:val="28"/>
        </w:rPr>
        <w:t xml:space="preserve">Декарта </w:t>
      </w:r>
      <w:r>
        <w:rPr>
          <w:color w:val="000000"/>
          <w:sz w:val="28"/>
          <w:szCs w:val="28"/>
        </w:rPr>
        <w:t>(см.) о «врождённых идеях» и уче</w:t>
        <w:softHyphen/>
        <w:t xml:space="preserve">ние </w:t>
      </w:r>
      <w:r>
        <w:rPr>
          <w:i/>
          <w:iCs/>
          <w:color w:val="000000"/>
          <w:sz w:val="28"/>
          <w:szCs w:val="28"/>
        </w:rPr>
        <w:t xml:space="preserve">Лейбница </w:t>
      </w:r>
      <w:r>
        <w:rPr>
          <w:color w:val="000000"/>
          <w:sz w:val="28"/>
          <w:szCs w:val="28"/>
        </w:rPr>
        <w:t>(см.) о «врож</w:t>
        <w:softHyphen/>
        <w:t>дённых практических принци</w:t>
        <w:softHyphen/>
        <w:t>пах». В противовес этим фило</w:t>
        <w:softHyphen/>
        <w:t>софам он отстаивал опытный, чувственный характер челове</w:t>
        <w:softHyphen/>
        <w:t xml:space="preserve">ческого знания. Идеи, принципы не врождены, а приобретаются, доказывает Локк; душу ребёнка он сравнивал с </w:t>
      </w:r>
      <w:r>
        <w:rPr>
          <w:i/>
          <w:iCs/>
          <w:color w:val="000000"/>
          <w:sz w:val="28"/>
          <w:szCs w:val="28"/>
          <w:lang w:val="en-US"/>
        </w:rPr>
        <w:t>tabula</w:t>
      </w:r>
      <w:r>
        <w:rPr>
          <w:i/>
          <w:iCs/>
          <w:color w:val="000000"/>
          <w:sz w:val="28"/>
          <w:szCs w:val="28"/>
        </w:rPr>
        <w:t xml:space="preserve"> </w:t>
      </w:r>
      <w:r>
        <w:rPr>
          <w:i/>
          <w:iCs/>
          <w:color w:val="000000"/>
          <w:sz w:val="28"/>
          <w:szCs w:val="28"/>
          <w:lang w:val="en-US"/>
        </w:rPr>
        <w:t>rasa</w:t>
      </w:r>
      <w:r>
        <w:rPr>
          <w:i/>
          <w:iCs/>
          <w:color w:val="000000"/>
          <w:sz w:val="28"/>
          <w:szCs w:val="28"/>
        </w:rPr>
        <w:t xml:space="preserve"> </w:t>
      </w:r>
      <w:r>
        <w:rPr>
          <w:color w:val="000000"/>
          <w:sz w:val="28"/>
          <w:szCs w:val="28"/>
        </w:rPr>
        <w:t>(см.)— чистой доской.</w:t>
      </w:r>
    </w:p>
    <w:p>
      <w:pPr>
        <w:pStyle w:val="Normal"/>
        <w:shd w:fill="FFFFFF" w:val="clear"/>
        <w:autoSpaceDE w:val="false"/>
        <w:jc w:val="both"/>
        <w:rPr>
          <w:sz w:val="28"/>
          <w:szCs w:val="28"/>
        </w:rPr>
      </w:pPr>
      <w:r>
        <w:rPr>
          <w:color w:val="000000"/>
          <w:sz w:val="28"/>
          <w:szCs w:val="28"/>
        </w:rPr>
        <w:t>Однако Локк непоследователь</w:t>
        <w:softHyphen/>
        <w:t>но проводил материалистическую точку зрения на происхождение человеческого знания из опыта. Он различал двоякий опыт — внешний и внутренний. Под внеш</w:t>
        <w:softHyphen/>
        <w:t>ним опытом он понимал воздей</w:t>
        <w:softHyphen/>
        <w:t>ствие материальных предметов на</w:t>
      </w:r>
    </w:p>
    <w:p>
      <w:pPr>
        <w:pStyle w:val="Normal"/>
        <w:shd w:fill="FFFFFF" w:val="clear"/>
        <w:autoSpaceDE w:val="false"/>
        <w:jc w:val="both"/>
        <w:rPr>
          <w:sz w:val="28"/>
          <w:szCs w:val="28"/>
        </w:rPr>
      </w:pPr>
      <w:r>
        <w:rPr>
          <w:color w:val="000000"/>
          <w:sz w:val="28"/>
          <w:szCs w:val="28"/>
        </w:rPr>
        <w:t>органы чувств человека. Он на</w:t>
        <w:softHyphen/>
        <w:t xml:space="preserve">зывал это иначе </w:t>
      </w:r>
      <w:r>
        <w:rPr>
          <w:i/>
          <w:iCs/>
          <w:color w:val="000000"/>
          <w:sz w:val="28"/>
          <w:szCs w:val="28"/>
        </w:rPr>
        <w:t xml:space="preserve">ощущением </w:t>
      </w:r>
      <w:r>
        <w:rPr>
          <w:color w:val="000000"/>
          <w:sz w:val="28"/>
          <w:szCs w:val="28"/>
        </w:rPr>
        <w:t>(см.). В этом — материализм Локка. Под внутренним опытом он под</w:t>
        <w:softHyphen/>
        <w:t xml:space="preserve">разумевал «самодеятельность души». Этот опыт он называл </w:t>
      </w:r>
      <w:r>
        <w:rPr>
          <w:i/>
          <w:iCs/>
          <w:color w:val="000000"/>
          <w:sz w:val="28"/>
          <w:szCs w:val="28"/>
        </w:rPr>
        <w:t xml:space="preserve">рефлексией. </w:t>
      </w:r>
      <w:r>
        <w:rPr>
          <w:color w:val="000000"/>
          <w:sz w:val="28"/>
          <w:szCs w:val="28"/>
        </w:rPr>
        <w:t>В этом — элемент идеализма. Ощущение, или внсш-ннй опыт, и рефлексия, или внут</w:t>
        <w:softHyphen/>
        <w:t>ренний опыт, согласно Локку, являются двумя самостоятель</w:t>
        <w:softHyphen/>
        <w:t>ными источниками познания, от</w:t>
        <w:softHyphen/>
        <w:t>куда мы получаем все наши идеи, понятия, представления. Та</w:t>
        <w:softHyphen/>
        <w:t>ким образом, в теории познания Локк является дуалистом. Каче</w:t>
        <w:softHyphen/>
        <w:t>ства вещей Локк делит на первичные и вторичные. Наши представления о протяжённости, фигуре, движении суть отражение в голове человека реальной про</w:t>
        <w:softHyphen/>
        <w:t>тяжённости, реальной фигуры и реального движения, т. е. имеют вполне объективное значение. Это — первичные качества. Паши представления о цвете, звуке, запахе являются субъективными представлениями, т. е. не имеют объективного значения. Это, по Локку,— вторичные качества. В учении о первичных н вторич</w:t>
        <w:softHyphen/>
        <w:t>ных качествах Локк сделал боль</w:t>
        <w:softHyphen/>
        <w:t>шую уступку идеализму.</w:t>
      </w:r>
    </w:p>
    <w:p>
      <w:pPr>
        <w:pStyle w:val="Normal"/>
        <w:shd w:fill="FFFFFF" w:val="clear"/>
        <w:autoSpaceDE w:val="false"/>
        <w:jc w:val="both"/>
        <w:rPr/>
      </w:pPr>
      <w:r>
        <w:rPr>
          <w:color w:val="000000"/>
          <w:sz w:val="28"/>
          <w:szCs w:val="28"/>
        </w:rPr>
        <w:t>Двойственный характер учения Локка привёл к тому, что идеа</w:t>
        <w:softHyphen/>
        <w:t>листические ошибки его исполь</w:t>
        <w:softHyphen/>
        <w:t xml:space="preserve">зовали впоследствии </w:t>
      </w:r>
      <w:r>
        <w:rPr>
          <w:i/>
          <w:iCs/>
          <w:color w:val="000000"/>
          <w:sz w:val="28"/>
          <w:szCs w:val="28"/>
        </w:rPr>
        <w:t xml:space="preserve">Беркли </w:t>
      </w:r>
      <w:r>
        <w:rPr>
          <w:color w:val="000000"/>
          <w:sz w:val="28"/>
          <w:szCs w:val="28"/>
        </w:rPr>
        <w:t xml:space="preserve">(см.) и </w:t>
      </w:r>
      <w:r>
        <w:rPr>
          <w:i/>
          <w:iCs/>
          <w:color w:val="000000"/>
          <w:sz w:val="28"/>
          <w:szCs w:val="28"/>
        </w:rPr>
        <w:t xml:space="preserve">Юм </w:t>
      </w:r>
      <w:r>
        <w:rPr>
          <w:color w:val="000000"/>
          <w:sz w:val="28"/>
          <w:szCs w:val="28"/>
        </w:rPr>
        <w:t>(см.), создавшие учение субъективного идеализма. * Мате</w:t>
        <w:softHyphen/>
        <w:t>риалистические элементы локков-ской философии последовательно развивали французские материа</w:t>
        <w:softHyphen/>
        <w:t xml:space="preserve">листы </w:t>
      </w:r>
      <w:r>
        <w:rPr>
          <w:color w:val="000000"/>
          <w:sz w:val="28"/>
          <w:szCs w:val="28"/>
          <w:lang w:val="en-US"/>
        </w:rPr>
        <w:t>XVIII</w:t>
      </w:r>
      <w:r>
        <w:rPr>
          <w:color w:val="000000"/>
          <w:sz w:val="28"/>
          <w:szCs w:val="28"/>
        </w:rPr>
        <w:t xml:space="preserve"> в. </w:t>
      </w:r>
      <w:r>
        <w:rPr>
          <w:i/>
          <w:iCs/>
          <w:color w:val="000000"/>
          <w:sz w:val="28"/>
          <w:szCs w:val="28"/>
        </w:rPr>
        <w:t xml:space="preserve">Гельвеции. </w:t>
      </w:r>
      <w:r>
        <w:rPr>
          <w:color w:val="000000"/>
          <w:sz w:val="28"/>
          <w:szCs w:val="28"/>
        </w:rPr>
        <w:t xml:space="preserve">(см.), </w:t>
      </w:r>
      <w:r>
        <w:rPr>
          <w:i/>
          <w:iCs/>
          <w:color w:val="000000"/>
          <w:sz w:val="28"/>
          <w:szCs w:val="28"/>
        </w:rPr>
        <w:t xml:space="preserve">Гольбах </w:t>
      </w:r>
      <w:r>
        <w:rPr>
          <w:color w:val="000000"/>
          <w:sz w:val="28"/>
          <w:szCs w:val="28"/>
        </w:rPr>
        <w:t xml:space="preserve">(см.), </w:t>
      </w:r>
      <w:r>
        <w:rPr>
          <w:i/>
          <w:iCs/>
          <w:color w:val="000000"/>
          <w:sz w:val="28"/>
          <w:szCs w:val="28"/>
        </w:rPr>
        <w:t xml:space="preserve">Дидро </w:t>
      </w:r>
      <w:r>
        <w:rPr>
          <w:color w:val="000000"/>
          <w:sz w:val="28"/>
          <w:szCs w:val="28"/>
        </w:rPr>
        <w:t>(см.). В вопросах религии Локк был деистом, в педагогике — преследовал цель подготовить «джентльмена» буржуазного об</w:t>
        <w:softHyphen/>
        <w:t>щества, «умеющего разумно и прибыльно вести своп дела». Про</w:t>
        <w:softHyphen/>
        <w:t>тиворечивость и непоследователь</w:t>
        <w:softHyphen/>
        <w:t>ность философии Локка имели свои</w:t>
      </w:r>
      <w:r>
        <w:rPr>
          <w:color w:val="000000"/>
          <w:sz w:val="28"/>
          <w:szCs w:val="28"/>
          <w:lang w:val="en-US"/>
        </w:rPr>
        <w:t xml:space="preserve"> </w:t>
      </w:r>
      <w:r>
        <w:rPr>
          <w:color w:val="000000"/>
          <w:sz w:val="28"/>
          <w:szCs w:val="28"/>
        </w:rPr>
        <w:t>классовые корни. Локк, по словам Энгельса, был «сыном классового компромисса 1688 года», т. е. компромисса между английской буржуазией и дворянством в эпоху так называемой «славной революции» в Англии. В своих политических сочинениях Локк выступил защитником конститу</w:t>
        <w:softHyphen/>
        <w:t>ционной монархии, созданной ан</w:t>
        <w:softHyphen/>
        <w:t>глийской революцией, защитни</w:t>
        <w:softHyphen/>
        <w:t>ком классовых интересов англий</w:t>
        <w:softHyphen/>
        <w:t>ской буржуазии. Главная задача государства состоит, по Локку, в защите частной собственности.</w:t>
      </w:r>
    </w:p>
    <w:p>
      <w:pPr>
        <w:pStyle w:val="Normal"/>
        <w:shd w:fill="FFFFFF" w:val="clear"/>
        <w:autoSpaceDE w:val="false"/>
        <w:jc w:val="both"/>
        <w:rPr>
          <w:color w:val="000000"/>
          <w:sz w:val="28"/>
          <w:szCs w:val="28"/>
          <w:lang w:val="en-US"/>
        </w:rPr>
      </w:pPr>
      <w:r>
        <w:rPr>
          <w:color w:val="000000"/>
          <w:sz w:val="28"/>
          <w:szCs w:val="28"/>
          <w:lang w:val="en-US"/>
        </w:rPr>
      </w:r>
    </w:p>
    <w:p>
      <w:pPr>
        <w:pStyle w:val="Normal"/>
        <w:shd w:fill="FFFFFF" w:val="clear"/>
        <w:autoSpaceDE w:val="false"/>
        <w:jc w:val="both"/>
        <w:rPr>
          <w:sz w:val="28"/>
          <w:szCs w:val="28"/>
        </w:rPr>
      </w:pPr>
      <w:r>
        <w:rPr>
          <w:color w:val="000000"/>
          <w:sz w:val="28"/>
          <w:szCs w:val="28"/>
        </w:rPr>
        <w:t>Основы британского эмпиризма были сформулированы Фрэнсисом Бэконом. Его учение об опытном источнике человеческих знаний, а также разработанный им индуктивный метод были рассмотрены ранее, в процессе сопоставления различных методологических под</w:t>
        <w:softHyphen/>
        <w:t>ходов рационализма и эмпиризма. Настал момент более обстоя</w:t>
        <w:softHyphen/>
        <w:t>тельно изучить развитие взглядов Ф. Бэкона в контексте разработ</w:t>
        <w:softHyphen/>
        <w:t>ки теории познания, базирующегося на принципах эмпиризма.</w:t>
      </w:r>
    </w:p>
    <w:p>
      <w:pPr>
        <w:pStyle w:val="Normal"/>
        <w:shd w:fill="FFFFFF" w:val="clear"/>
        <w:autoSpaceDE w:val="false"/>
        <w:jc w:val="both"/>
        <w:rPr>
          <w:sz w:val="28"/>
          <w:szCs w:val="28"/>
        </w:rPr>
      </w:pPr>
      <w:r>
        <w:rPr>
          <w:color w:val="000000"/>
          <w:sz w:val="28"/>
          <w:szCs w:val="28"/>
        </w:rPr>
        <w:t>1</w:t>
      </w:r>
    </w:p>
    <w:p>
      <w:pPr>
        <w:pStyle w:val="Normal"/>
        <w:shd w:fill="FFFFFF" w:val="clear"/>
        <w:autoSpaceDE w:val="false"/>
        <w:jc w:val="both"/>
        <w:rPr>
          <w:sz w:val="28"/>
          <w:szCs w:val="28"/>
        </w:rPr>
      </w:pPr>
      <w:r>
        <w:rPr>
          <w:i/>
          <w:iCs/>
          <w:color w:val="000000"/>
          <w:sz w:val="28"/>
          <w:szCs w:val="28"/>
        </w:rPr>
        <w:t>Теория познания Д. Локка</w:t>
      </w:r>
    </w:p>
    <w:p>
      <w:pPr>
        <w:pStyle w:val="Normal"/>
        <w:shd w:fill="FFFFFF" w:val="clear"/>
        <w:autoSpaceDE w:val="false"/>
        <w:jc w:val="both"/>
        <w:rPr>
          <w:sz w:val="28"/>
          <w:szCs w:val="28"/>
        </w:rPr>
      </w:pPr>
      <w:r>
        <w:rPr>
          <w:color w:val="000000"/>
          <w:sz w:val="28"/>
          <w:szCs w:val="28"/>
        </w:rPr>
        <w:t>Первым, в наиболее общем виде, задачу исследования происхож</w:t>
        <w:softHyphen/>
        <w:t xml:space="preserve">дения, достоверности и объема человеческого знания поставил перед собой английский философ, врач по образованию и политик по роду своей практической деятельности, Джон Локк (1632— 1704). В своем главном философском произведении </w:t>
      </w:r>
      <w:r>
        <w:rPr>
          <w:i/>
          <w:iCs/>
          <w:color w:val="000000"/>
          <w:sz w:val="28"/>
          <w:szCs w:val="28"/>
        </w:rPr>
        <w:t>«Опыт о чело</w:t>
        <w:softHyphen/>
        <w:t>веческом разуме» (</w:t>
      </w:r>
      <w:r>
        <w:rPr>
          <w:color w:val="000000"/>
          <w:sz w:val="28"/>
          <w:szCs w:val="28"/>
        </w:rPr>
        <w:t xml:space="preserve">1690) </w:t>
      </w:r>
      <w:r>
        <w:rPr>
          <w:i/>
          <w:iCs/>
          <w:color w:val="000000"/>
          <w:sz w:val="28"/>
          <w:szCs w:val="28"/>
        </w:rPr>
        <w:t xml:space="preserve">Д. Локк </w:t>
      </w:r>
      <w:r>
        <w:rPr>
          <w:color w:val="000000"/>
          <w:sz w:val="28"/>
          <w:szCs w:val="28"/>
        </w:rPr>
        <w:t>задался целью всесторонне обос</w:t>
        <w:softHyphen/>
        <w:t>новать положение об опытном происхождении всякого человечес</w:t>
        <w:softHyphen/>
        <w:t xml:space="preserve">кого знания. Первый вопрос, который он должен был решить на пути осуществления своего замысла, это высказать отношение к имевшей широкое распространение </w:t>
      </w:r>
      <w:r>
        <w:rPr>
          <w:bCs/>
          <w:color w:val="000000"/>
          <w:sz w:val="28"/>
          <w:szCs w:val="28"/>
        </w:rPr>
        <w:t xml:space="preserve">теории «врожденных идей». </w:t>
      </w:r>
      <w:r>
        <w:rPr>
          <w:color w:val="000000"/>
          <w:sz w:val="28"/>
          <w:szCs w:val="28"/>
        </w:rPr>
        <w:t>Д. Локк категорически отвергает возможность существования такого рода идей.</w:t>
      </w:r>
    </w:p>
    <w:p>
      <w:pPr>
        <w:pStyle w:val="Normal"/>
        <w:shd w:fill="FFFFFF" w:val="clear"/>
        <w:autoSpaceDE w:val="false"/>
        <w:jc w:val="both"/>
        <w:rPr>
          <w:sz w:val="28"/>
          <w:szCs w:val="28"/>
        </w:rPr>
      </w:pPr>
      <w:r>
        <w:rPr>
          <w:color w:val="000000"/>
          <w:sz w:val="28"/>
          <w:szCs w:val="28"/>
        </w:rPr>
        <w:t>Сторонники теории «врожденных идей» обычно ссылались на всеобщее согласие людей по тем или иным вопросам. «Однако, — писал Д. Локк, — довод со ссылкой на всеобщее согласие, которым пользуются для доказательства существования врожденных прин</w:t>
        <w:softHyphen/>
        <w:t xml:space="preserve">ципов, скорее доказывает, что их нет: ибо нет принципов, которые бы пользовались признанием всего человечества» </w:t>
      </w:r>
      <w:r>
        <w:rPr>
          <w:i/>
          <w:iCs/>
          <w:color w:val="000000"/>
          <w:sz w:val="28"/>
          <w:szCs w:val="28"/>
        </w:rPr>
        <w:t xml:space="preserve">(Локк Д. Избр. философ, произв. Т. 1. — М., 1960. — </w:t>
      </w:r>
      <w:r>
        <w:rPr>
          <w:color w:val="000000"/>
          <w:sz w:val="28"/>
          <w:szCs w:val="28"/>
        </w:rPr>
        <w:t xml:space="preserve">С. </w:t>
      </w:r>
      <w:r>
        <w:rPr>
          <w:i/>
          <w:iCs/>
          <w:color w:val="000000"/>
          <w:sz w:val="28"/>
          <w:szCs w:val="28"/>
        </w:rPr>
        <w:t xml:space="preserve">76). </w:t>
      </w:r>
      <w:r>
        <w:rPr>
          <w:color w:val="000000"/>
          <w:sz w:val="28"/>
          <w:szCs w:val="28"/>
        </w:rPr>
        <w:t>Для доказательства этого</w:t>
      </w:r>
    </w:p>
    <w:p>
      <w:pPr>
        <w:pStyle w:val="Normal"/>
        <w:shd w:fill="FFFFFF" w:val="clear"/>
        <w:autoSpaceDE w:val="false"/>
        <w:jc w:val="both"/>
        <w:rPr>
          <w:sz w:val="28"/>
          <w:szCs w:val="28"/>
        </w:rPr>
      </w:pPr>
      <w:r>
        <w:rPr>
          <w:color w:val="000000"/>
          <w:sz w:val="28"/>
          <w:szCs w:val="28"/>
        </w:rPr>
        <w:t>положения Д. Локк приводит множественные примеры из своей ме</w:t>
        <w:softHyphen/>
        <w:t>дицинской практики, данных этнографических наблюдений. Те или иные идеи, по мнению английского мыслителя, одобряются людьми не в силу своей врожденности, а вследствие своей полезности. Так, например, идея Бога и богопочитания не является врожденной, по</w:t>
        <w:softHyphen/>
        <w:t>скольку в мире существуют атеисты, отрицающие бытие Бога, а также целые народы, у которых нельзя найти понятий ни о Боге, ни о религии. Появление же и распространение этих идей объясняется отнюдь не их врожденностью, а влиянием воспитания, образования, здравого смысла и постоянного интереса к имени Бога.</w:t>
      </w:r>
    </w:p>
    <w:p>
      <w:pPr>
        <w:pStyle w:val="Normal"/>
        <w:shd w:fill="FFFFFF" w:val="clear"/>
        <w:autoSpaceDE w:val="false"/>
        <w:jc w:val="both"/>
        <w:rPr>
          <w:sz w:val="28"/>
          <w:szCs w:val="28"/>
        </w:rPr>
      </w:pPr>
      <w:r>
        <w:rPr>
          <w:color w:val="000000"/>
          <w:sz w:val="28"/>
          <w:szCs w:val="28"/>
        </w:rPr>
        <w:t>Поскольку Д. Локк отверг существование врожденных идей, то закономерно встал следующий вопрос: каков же источник этих идей? Отвечая на этот вопрос, английский философ ясно форму</w:t>
        <w:softHyphen/>
        <w:t>лирует исходный принцип эмпиризма. «На опыте основывается все наше знание, от него, в конце концов, происходит наше наблю</w:t>
        <w:softHyphen/>
        <w:t>дение, направленное или на внешние предметы, или на внутрен</w:t>
        <w:softHyphen/>
        <w:t xml:space="preserve">ние действия нашей души, воспринимаемые и рефлектируемые нами самими, доставляют нашему разуму весь материал мышления» </w:t>
      </w:r>
      <w:r>
        <w:rPr>
          <w:i/>
          <w:iCs/>
          <w:color w:val="000000"/>
          <w:sz w:val="28"/>
          <w:szCs w:val="28"/>
        </w:rPr>
        <w:t xml:space="preserve">(Там же. </w:t>
      </w:r>
      <w:r>
        <w:rPr>
          <w:color w:val="000000"/>
          <w:sz w:val="28"/>
          <w:szCs w:val="28"/>
        </w:rPr>
        <w:t xml:space="preserve">- </w:t>
      </w:r>
      <w:r>
        <w:rPr>
          <w:i/>
          <w:iCs/>
          <w:color w:val="000000"/>
          <w:sz w:val="28"/>
          <w:szCs w:val="28"/>
        </w:rPr>
        <w:t>С 128).</w:t>
      </w:r>
    </w:p>
    <w:p>
      <w:pPr>
        <w:pStyle w:val="Normal"/>
        <w:shd w:fill="FFFFFF" w:val="clear"/>
        <w:autoSpaceDE w:val="false"/>
        <w:jc w:val="both"/>
        <w:rPr>
          <w:sz w:val="28"/>
          <w:szCs w:val="28"/>
        </w:rPr>
      </w:pPr>
      <w:r>
        <w:rPr>
          <w:color w:val="000000"/>
          <w:sz w:val="28"/>
          <w:szCs w:val="28"/>
        </w:rPr>
        <w:t xml:space="preserve">Как видно из высказывания Д. Локка, он различает два вида опыта: </w:t>
      </w:r>
      <w:r>
        <w:rPr>
          <w:bCs/>
          <w:color w:val="000000"/>
          <w:sz w:val="28"/>
          <w:szCs w:val="28"/>
        </w:rPr>
        <w:t xml:space="preserve">внешний опыт, </w:t>
      </w:r>
      <w:r>
        <w:rPr>
          <w:color w:val="000000"/>
          <w:sz w:val="28"/>
          <w:szCs w:val="28"/>
        </w:rPr>
        <w:t xml:space="preserve">состоящий из совокупности определений, и </w:t>
      </w:r>
      <w:r>
        <w:rPr>
          <w:bCs/>
          <w:color w:val="000000"/>
          <w:sz w:val="28"/>
          <w:szCs w:val="28"/>
        </w:rPr>
        <w:t xml:space="preserve">внутренний </w:t>
      </w:r>
      <w:r>
        <w:rPr>
          <w:color w:val="000000"/>
          <w:sz w:val="28"/>
          <w:szCs w:val="28"/>
        </w:rPr>
        <w:t>опыт, образующийся из наблюдений ума над своей вну</w:t>
        <w:softHyphen/>
        <w:t>тренней деятельностью. Источником внешнего является объектив</w:t>
        <w:softHyphen/>
        <w:t>ный материальный мир, который воздействует на органы чувств че</w:t>
        <w:softHyphen/>
        <w:t>ловека и вызывает ощущения. На этой основе, утверждает анг</w:t>
        <w:softHyphen/>
        <w:t>лийский мыслитель, в нас и возникают простые идеи, имеющие реальное (т.е. объективное) содержание, сообразное самим вещам.</w:t>
      </w:r>
    </w:p>
    <w:p>
      <w:pPr>
        <w:pStyle w:val="Normal"/>
        <w:shd w:fill="FFFFFF" w:val="clear"/>
        <w:autoSpaceDE w:val="false"/>
        <w:jc w:val="both"/>
        <w:rPr>
          <w:sz w:val="28"/>
          <w:szCs w:val="28"/>
        </w:rPr>
      </w:pPr>
      <w:r>
        <w:rPr>
          <w:bCs/>
          <w:color w:val="000000"/>
          <w:sz w:val="28"/>
          <w:szCs w:val="28"/>
        </w:rPr>
        <w:t xml:space="preserve">Внешний опыт или рефлексия </w:t>
      </w:r>
      <w:r>
        <w:rPr>
          <w:color w:val="000000"/>
          <w:sz w:val="28"/>
          <w:szCs w:val="28"/>
        </w:rPr>
        <w:t>— это деятельность нашего ума, когда он занимается переработкой приобретенных идей. Разъ</w:t>
        <w:softHyphen/>
        <w:t>ясняя свое понимание внутреннего опыта или рефлексии, Д. Локк подчеркивает мысль о том, что «этот источник идей каждый чело</w:t>
        <w:softHyphen/>
        <w:t xml:space="preserve">век целиком имеет внутри себя», что он «не имеет никакого дела с внешними предметами и хотя этот источник не есть чувство.., ...тем не менее он очень сходен с ним и может быть довольно точно назван внутренним чувством» </w:t>
      </w:r>
      <w:r>
        <w:rPr>
          <w:i/>
          <w:iCs/>
          <w:color w:val="000000"/>
          <w:sz w:val="28"/>
          <w:szCs w:val="28"/>
        </w:rPr>
        <w:t xml:space="preserve">(Там же. — С. 129). </w:t>
      </w:r>
      <w:r>
        <w:rPr>
          <w:color w:val="000000"/>
          <w:sz w:val="28"/>
          <w:szCs w:val="28"/>
        </w:rPr>
        <w:t>Эта характеристика вну</w:t>
        <w:softHyphen/>
        <w:t>треннего опыта призвана подчеркнуть большое значение деятель</w:t>
        <w:softHyphen/>
        <w:t>ности ума, рефлексии. Но все же, обосновывая главное положение эмпиризма, Д. Локк неоднократно подчеркивал, что деятельность ума, которая становится предметом рефлексии, протекает только на основе чувственных данных, возникающих у человека раньше идей рефлексии. И вообще, душа не может мыслить прежде, чем чувства снабдят ее идеями для мышления.</w:t>
      </w:r>
    </w:p>
    <w:p>
      <w:pPr>
        <w:pStyle w:val="Normal"/>
        <w:shd w:fill="FFFFFF" w:val="clear"/>
        <w:autoSpaceDE w:val="false"/>
        <w:jc w:val="both"/>
        <w:rPr>
          <w:sz w:val="28"/>
          <w:szCs w:val="28"/>
        </w:rPr>
      </w:pPr>
      <w:r>
        <w:rPr>
          <w:color w:val="000000"/>
          <w:sz w:val="28"/>
          <w:szCs w:val="28"/>
        </w:rPr>
        <w:t>Однако при получении идей рефлексии наш ум не пассивен, а активен. Он совершает некоторые собственные действия, при по</w:t>
        <w:softHyphen/>
        <w:t>мощи которых, из простых идей как материала и основания для ос</w:t>
        <w:softHyphen/>
        <w:t>тального, строятся другие. Благодаря этой способности, ум имеет больше возможности разнообразить и уменьшить объекты своего мышления бесконечно дольше того, чем ему доставили ощущения или рефлексия. Вместе с тем, Д. Локк четко указывает, что ум не может выйти за пределы тех первичных идей, которые формиру</w:t>
        <w:softHyphen/>
        <w:t>ются на основе ощущений. Внешний опыт является основанием, базой всего последующего знания.</w:t>
      </w:r>
    </w:p>
    <w:p>
      <w:pPr>
        <w:pStyle w:val="Normal"/>
        <w:shd w:fill="FFFFFF" w:val="clear"/>
        <w:autoSpaceDE w:val="false"/>
        <w:jc w:val="both"/>
        <w:rPr>
          <w:sz w:val="28"/>
          <w:szCs w:val="28"/>
        </w:rPr>
      </w:pPr>
      <w:r>
        <w:rPr>
          <w:color w:val="000000"/>
          <w:sz w:val="28"/>
          <w:szCs w:val="28"/>
        </w:rPr>
        <w:t>По способам образования и формирования все идеи, по Лок-ку, делятся на простые и сложные. Простые идеи содержат в себе однообразные представления и восприятия и не распадаются на ка</w:t>
        <w:softHyphen/>
        <w:t>кие-то составляющие элементы. Локк относит к простым идеям идеи пространства, формы, покоя, движения, света и т. д. По содержанию простые идеи, в свою очередь, делятся на две группы. К первой груп</w:t>
        <w:softHyphen/>
        <w:t>пе он относит идеи, отображающие первичные или первоначальные качества внешних объектов, которые совершенно неотделимы от этих объектов, в каком бы состоянии они не были, и которые наши чувства постоянно находят в каждой частице материи, достаточно для восприятия объема. Таковы, например, плотность, протяжен</w:t>
        <w:softHyphen/>
        <w:t>ность, форма, движение, покой. Эти качества действуют на органы чувств посредством толчка и порождают в нас простые идеи плот</w:t>
        <w:softHyphen/>
        <w:t>ности, протяженности, формы, движения, покоя или числа. Локк утверждает, что только идеи первичных качеств тел сходны с ними и их прообразы действительно существуют в самих телах, то есть идеи этих качеств совершенно точно отображают объективные свойства этих тел.</w:t>
      </w:r>
    </w:p>
    <w:p>
      <w:pPr>
        <w:pStyle w:val="Normal"/>
        <w:shd w:fill="FFFFFF" w:val="clear"/>
        <w:autoSpaceDE w:val="false"/>
        <w:jc w:val="both"/>
        <w:rPr>
          <w:sz w:val="28"/>
          <w:szCs w:val="28"/>
        </w:rPr>
      </w:pPr>
      <w:r>
        <w:rPr>
          <w:color w:val="000000"/>
          <w:sz w:val="28"/>
          <w:szCs w:val="28"/>
        </w:rPr>
        <w:t>Ко второй группе он относит идеи, отражающие вторичные качества, которые, по его мнению, не находятся в самих вещах, но представляют собой силы, вызывающие в нас различные ощуще</w:t>
        <w:softHyphen/>
        <w:t>ния своими первичными качествами (т. е. объемом, формой, сцеп</w:t>
        <w:softHyphen/>
        <w:t>лением и движением незаметных частиц материи). Ко вторичным качествам Локк относит такие качества вещей, как цвет, звук, вкус и т. д. Таким образом, проявление вторичных качеств связывается английским мыслителем не с самим объективным миром, а с его восприятием в человеческом сознании.</w:t>
      </w:r>
    </w:p>
    <w:p>
      <w:pPr>
        <w:pStyle w:val="Normal"/>
        <w:shd w:fill="FFFFFF" w:val="clear"/>
        <w:autoSpaceDE w:val="false"/>
        <w:jc w:val="both"/>
        <w:rPr>
          <w:sz w:val="28"/>
          <w:szCs w:val="28"/>
        </w:rPr>
      </w:pPr>
      <w:r>
        <w:rPr>
          <w:color w:val="000000"/>
          <w:sz w:val="28"/>
          <w:szCs w:val="28"/>
        </w:rPr>
        <w:t>Сложные идеи, по учению Локка, образуются из простых идей в результате самодеятельности ума. Д. Локк выделяет три основных способа образования сложных идей:</w:t>
      </w:r>
    </w:p>
    <w:p>
      <w:pPr>
        <w:pStyle w:val="Normal"/>
        <w:shd w:fill="FFFFFF" w:val="clear"/>
        <w:autoSpaceDE w:val="false"/>
        <w:jc w:val="both"/>
        <w:rPr>
          <w:sz w:val="28"/>
          <w:szCs w:val="28"/>
        </w:rPr>
      </w:pPr>
      <w:r>
        <w:rPr>
          <w:color w:val="000000"/>
          <w:sz w:val="28"/>
          <w:szCs w:val="28"/>
        </w:rPr>
        <w:t>1. Соединение нескольких простых идей в одну сложную идею;</w:t>
      </w:r>
    </w:p>
    <w:p>
      <w:pPr>
        <w:pStyle w:val="Normal"/>
        <w:shd w:fill="FFFFFF" w:val="clear"/>
        <w:autoSpaceDE w:val="false"/>
        <w:jc w:val="both"/>
        <w:rPr>
          <w:sz w:val="28"/>
          <w:szCs w:val="28"/>
        </w:rPr>
      </w:pPr>
      <w:r>
        <w:rPr>
          <w:color w:val="000000"/>
          <w:sz w:val="28"/>
          <w:szCs w:val="28"/>
        </w:rPr>
        <w:t>2. Сведение вместе двух идей, все равно — простых или слож</w:t>
        <w:softHyphen/>
        <w:t>ных, и сопоставление их друг с другом так, чтобы обозревать их сразу, но не соединять в одну;</w:t>
      </w:r>
    </w:p>
    <w:p>
      <w:pPr>
        <w:pStyle w:val="Normal"/>
        <w:shd w:fill="FFFFFF" w:val="clear"/>
        <w:autoSpaceDE w:val="false"/>
        <w:jc w:val="both"/>
        <w:rPr>
          <w:sz w:val="28"/>
          <w:szCs w:val="28"/>
        </w:rPr>
      </w:pPr>
      <w:r>
        <w:rPr>
          <w:color w:val="000000"/>
          <w:sz w:val="28"/>
          <w:szCs w:val="28"/>
        </w:rPr>
        <w:t>3. Обособление идей от всех других идей, сопутствующих им в их реальной действительности.</w:t>
      </w:r>
    </w:p>
    <w:p>
      <w:pPr>
        <w:pStyle w:val="Normal"/>
        <w:shd w:fill="FFFFFF" w:val="clear"/>
        <w:autoSpaceDE w:val="false"/>
        <w:jc w:val="both"/>
        <w:rPr>
          <w:sz w:val="28"/>
          <w:szCs w:val="28"/>
        </w:rPr>
      </w:pPr>
      <w:r>
        <w:rPr>
          <w:color w:val="000000"/>
          <w:sz w:val="28"/>
          <w:szCs w:val="28"/>
        </w:rPr>
        <w:t>В соответствии с характером образования Локк различает три вида сложных идей по их содержанию.</w:t>
      </w:r>
    </w:p>
    <w:p>
      <w:pPr>
        <w:pStyle w:val="Normal"/>
        <w:shd w:fill="FFFFFF" w:val="clear"/>
        <w:autoSpaceDE w:val="false"/>
        <w:jc w:val="both"/>
        <w:rPr>
          <w:sz w:val="28"/>
          <w:szCs w:val="28"/>
        </w:rPr>
      </w:pPr>
      <w:r>
        <w:rPr>
          <w:color w:val="000000"/>
          <w:sz w:val="28"/>
          <w:szCs w:val="28"/>
        </w:rPr>
        <w:t>1. Идеи модусов или «эмпирических субстанций». Сюда он включает идеи являющиеся либо зависимыми от субстанций (пер</w:t>
        <w:softHyphen/>
        <w:t>вичных оснований), либо их свойствами последних.</w:t>
      </w:r>
    </w:p>
    <w:p>
      <w:pPr>
        <w:pStyle w:val="Normal"/>
        <w:shd w:fill="FFFFFF" w:val="clear"/>
        <w:autoSpaceDE w:val="false"/>
        <w:jc w:val="both"/>
        <w:rPr>
          <w:sz w:val="28"/>
          <w:szCs w:val="28"/>
        </w:rPr>
      </w:pPr>
      <w:r>
        <w:rPr>
          <w:color w:val="000000"/>
          <w:sz w:val="28"/>
          <w:szCs w:val="28"/>
        </w:rPr>
        <w:t>2. Идеи отношения, состоящие в рассмотрении и сопоставле</w:t>
        <w:softHyphen/>
        <w:t>нии одной идеи с другой и приведении к идеям отношений «брат, отец» причины и следствия, тождества и различия и т. д.</w:t>
      </w:r>
    </w:p>
    <w:p>
      <w:pPr>
        <w:pStyle w:val="Normal"/>
        <w:shd w:fill="FFFFFF" w:val="clear"/>
        <w:autoSpaceDE w:val="false"/>
        <w:jc w:val="both"/>
        <w:rPr>
          <w:sz w:val="28"/>
          <w:szCs w:val="28"/>
        </w:rPr>
      </w:pPr>
      <w:r>
        <w:rPr>
          <w:color w:val="000000"/>
          <w:sz w:val="28"/>
          <w:szCs w:val="28"/>
        </w:rPr>
        <w:t>3. Идея субстанции, то есть некий «субстрат», «носитель», «подпорку» простых идей, не имеющих самостоятельного сущест</w:t>
        <w:softHyphen/>
        <w:t>вования субстанции делятся на простые («человек») и собиратель</w:t>
        <w:softHyphen/>
        <w:t>ные (армия, люди).</w:t>
      </w:r>
    </w:p>
    <w:p>
      <w:pPr>
        <w:pStyle w:val="Normal"/>
        <w:shd w:fill="FFFFFF" w:val="clear"/>
        <w:autoSpaceDE w:val="false"/>
        <w:jc w:val="both"/>
        <w:rPr>
          <w:sz w:val="28"/>
          <w:szCs w:val="28"/>
        </w:rPr>
      </w:pPr>
      <w:r>
        <w:rPr>
          <w:color w:val="000000"/>
          <w:sz w:val="28"/>
          <w:szCs w:val="28"/>
        </w:rPr>
        <w:t>Для лучшего понимания последователей учения Локка необ</w:t>
        <w:softHyphen/>
        <w:t>ходимо более внимательно остановиться на его концепции субстан</w:t>
        <w:softHyphen/>
        <w:t>ции. Как ранее было сказано, Локк понимал под субстанцией субст</w:t>
        <w:softHyphen/>
        <w:t>рат, носитель известного качества или совокупности качеств. Какова же природа этого субстрата: материальная или духовная? Он при</w:t>
        <w:softHyphen/>
        <w:t>знает наличие телесной и мыслящей субстанции. Но не устанавли</w:t>
        <w:softHyphen/>
        <w:t>вает между ними однозначного отношения. Они как бы рядом поло</w:t>
        <w:softHyphen/>
        <w:t>жены, хотя и не соприкасаются друг с другом.</w:t>
      </w:r>
    </w:p>
    <w:p>
      <w:pPr>
        <w:pStyle w:val="Normal"/>
        <w:shd w:fill="FFFFFF" w:val="clear"/>
        <w:autoSpaceDE w:val="false"/>
        <w:jc w:val="both"/>
        <w:rPr>
          <w:sz w:val="28"/>
          <w:szCs w:val="28"/>
        </w:rPr>
      </w:pPr>
      <w:r>
        <w:rPr>
          <w:color w:val="000000"/>
          <w:sz w:val="28"/>
          <w:szCs w:val="28"/>
        </w:rPr>
        <w:t>Особый интерес представляет также разработанная Локком концепция абстрагирования или теория образования наиболее об</w:t>
        <w:softHyphen/>
        <w:t>щих понятий (концептов). Именно характер этой теории позволяет определить учение Локка о сложных идеях как концептуализм.</w:t>
      </w:r>
    </w:p>
    <w:p>
      <w:pPr>
        <w:pStyle w:val="Normal"/>
        <w:shd w:fill="FFFFFF" w:val="clear"/>
        <w:autoSpaceDE w:val="false"/>
        <w:jc w:val="both"/>
        <w:rPr>
          <w:sz w:val="28"/>
          <w:szCs w:val="28"/>
        </w:rPr>
      </w:pPr>
      <w:r>
        <w:rPr>
          <w:color w:val="000000"/>
          <w:sz w:val="28"/>
          <w:szCs w:val="28"/>
        </w:rPr>
        <w:t>Проблема абстрагирования в истории философии рассматри</w:t>
        <w:softHyphen/>
        <w:t>валась, прежде всего, как проблема соотношения общего и еди</w:t>
        <w:softHyphen/>
        <w:t>ничного в познании, тесно связанная с определением роли языка. В средневековой философии эта проблема решалась с двух диамет</w:t>
        <w:softHyphen/>
        <w:t>рально противоположных позиций — номинализма и реализма. Но</w:t>
        <w:softHyphen/>
        <w:t>миналисты утверждали, что общее есть просто имя — номен (назва</w:t>
        <w:softHyphen/>
        <w:t>ние). В реальности существуют лишь единичные вещи. Реалисты же утверждали, что общая идея существует реально, а единичное лишь отражение реального существования идеи этих вещей. Д. Локк стре</w:t>
        <w:softHyphen/>
        <w:t>мится найти новый способ решения этой проблемы на основе теории познания. Согласно взглядам Локка, общие идеи образуются путем отвлечения от тех простых идей или признаков предметов, которые являются общими для всех предметов данной группы. Так, например, если из сложных идей конкретных людей Петра, Павла, Ивана и т. д. исключить только то, что есть особенного в каждом из них, и удер</w:t>
        <w:softHyphen/>
        <w:t>жать только то, что есть у них общего и затем это общее обозначить словом «человек», то получится отвлеченная идея «человека».</w:t>
      </w:r>
    </w:p>
    <w:p>
      <w:pPr>
        <w:pStyle w:val="Normal"/>
        <w:jc w:val="both"/>
        <w:rPr>
          <w:sz w:val="28"/>
          <w:szCs w:val="28"/>
        </w:rPr>
      </w:pPr>
      <w:r>
        <w:rPr>
          <w:color w:val="000000"/>
          <w:sz w:val="28"/>
          <w:szCs w:val="28"/>
        </w:rPr>
        <w:t>Таким образом, согласно учению Локка, существуют только идеальные единичные вещи. Общие идеи — это продукт абстрагиру</w:t>
        <w:softHyphen/>
        <w:t>ющей деятельности разума. Слова же, выражающие общее, — лишь знаки общих идей. Концептуализм Локка представляет собой серьез</w:t>
        <w:softHyphen/>
        <w:t>но ослабленный средневековый номинализм за счет усиления мате</w:t>
        <w:softHyphen/>
        <w:t>риалистических тенденций. Мы уже неоднократно подчеркивали, что Локк был сторонником эмпиризма, но его эмпиризм не носил уп</w:t>
        <w:softHyphen/>
        <w:t>рощенного характера. Теория абстрагирования показывает, что Локк придавал большое значение и рациональной форме познания. Этот рационалистический уклон отчетливо проявляется в его учении о трех родах познания: интуитивном, демонстративном и опытном. Самый достоверный род познания, по Локку, — интуиция. Интуитивное познание есть ясное и отчетливое восприятие соот</w:t>
        <w:softHyphen/>
        <w:t>ветствия или несоответствия двух идей через их непосредствен</w:t>
        <w:softHyphen/>
        <w:t>ное сравнивание. На втором месте после интуиции, по степени достоверности, у Локка стоит демонстративное познание. В этом роде познания восприятие соответствия или несоответствия двух идей совершается не непосредственно, а опосредованно, через систему посылок и выводов. Третий род познания — чувственное или сенситивное познание. Этот род познания ограничивается восприятием единичных предметов внешнего мира. По своей до</w:t>
        <w:softHyphen/>
        <w:t>стоверности оно стоит на самой низкой ступени познания и не до</w:t>
        <w:softHyphen/>
        <w:t>стигает ясности и отчетливости. Посредством интуитивного по</w:t>
        <w:softHyphen/>
        <w:t>знания мы познаем наше бытие, посредством демонстративного познания — бытие Бога, посредством сенситивного познания — существование других вещей.</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09:58:00Z</dcterms:created>
  <dc:creator>Njoy</dc:creator>
  <dc:description/>
  <dc:language>en-US</dc:language>
  <cp:lastModifiedBy>Njoy</cp:lastModifiedBy>
  <dcterms:modified xsi:type="dcterms:W3CDTF">2002-04-21T10:07:00Z</dcterms:modified>
  <cp:revision>2</cp:revision>
  <dc:subject/>
  <dc:title>Основы британского эмпиризма были сформулированы Фрэнсисом Бэконом</dc:title>
</cp:coreProperties>
</file>